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fPkExCx2BO+OVlkwmkUguaHv7fPmhxEPagTKFcYisL8SON4tmgblwp6vYJ5CMJAYjTNRY4
WqTwt8ZrvK94RTPnUSlVnwoxxlrjbJ2E0TJJjmaBgfTqTN5RTNYDMAuNRIoTxWVvGDjZyr7c
xW9oLkJTR7RRs6wVTM8vCOgY0cWVxNzg+Kvy/4cDKTQkcqXNpH51qRJ/ZmY/o3/gtFQx2Fwz
sK8GSih9SUGCUUTSoa</vt:lpwstr>
  </property>
  <property fmtid="{D5CDD505-2E9C-101B-9397-08002B2CF9AE}" pid="3" name="_2015_ms_pID_7253431">
    <vt:lpwstr>4lnPJ00mfqba7mHKJbwNC+BdXsRU0oe1a0SqwtTp28Tx1qSojguGec
DbdMBP5n8sh4DriVVJSdoa81jf6xs/vGYbQHQdlpidRJzoL3i73JQIGjvGi8ozEGZTgjKAFV
nBimoUxkBYR7g7m5Qulxe8P7d3IZQuNtEoBx4W8ptVSfXTOAASMXR6Xcv9LfpxEnznBaFbSk
zzeWQ1/x90s0XnRyPKfhjUblxZiMtK1tPqJy</vt:lpwstr>
  </property>
  <property fmtid="{D5CDD505-2E9C-101B-9397-08002B2CF9AE}" pid="4" name="_2015_ms_pID_7253431_00">
    <vt:lpwstr>_2015_ms_pID_7253431</vt:lpwstr>
  </property>
  <property fmtid="{D5CDD505-2E9C-101B-9397-08002B2CF9AE}" pid="5" name="_2015_ms_pID_7253432">
    <vt:lpwstr>dI/QvUGpYHCs4r7rihdst99qoH4RPV9JxlFj
CfGMFzSX/sDzCA4m7webPEcX3CnHljU6y15teah8rZmGCRnl3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